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1394460092"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510030269"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